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/11/1989</w:t>
      </w:r>
      <w:r>
        <w:rPr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1/7/1990</w:t>
      </w:r>
      <w:r>
        <w:rPr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/11/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/>
        <w:t>،</w:t>
      </w:r>
      <w:r>
        <w:rPr/>
        <w:t>85</w:t>
      </w:r>
      <w:r>
        <w:rPr/>
        <w:t>،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/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30T15:34:00Z</dcterms:modified>
  <cp:revision>103</cp:revision>
  <dc:subject/>
  <dc:title>3-92</dc:title>
</cp:coreProperties>
</file>